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21779167"/>
      <w:bookmarkStart w:id="1" w:name="__Fieldmark__0_412177916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21779167"/>
      <w:bookmarkStart w:id="3" w:name="__Fieldmark__1_412177916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21779167"/>
      <w:bookmarkStart w:id="5" w:name="__Fieldmark__2_412177916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21779167"/>
      <w:bookmarkStart w:id="7" w:name="__Fieldmark__3_412177916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21779167"/>
      <w:bookmarkStart w:id="9" w:name="__Fieldmark__4_412177916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21779167"/>
      <w:bookmarkStart w:id="11" w:name="__Fieldmark__5_412177916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